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1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Style10"/>
        <w:ind w:left="-426" w:hanging="0"/>
        <w:rPr>
          <w:b/>
          <w:b/>
          <w:sz w:val="16"/>
        </w:rPr>
      </w:pPr>
      <w:r>
        <w:rPr>
          <w:b/>
          <w:sz w:val="16"/>
        </w:rPr>
        <w:t>УКРАЇНА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 xml:space="preserve">МАЛИНСЬКА МІСЬКА  РАДА 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1-а сесія 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17 лютого 2017 року №12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умови оплати пра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х працівників закла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установ освіти та культури, що фінансую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міськ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пропозиції постійної комісії з питань бюджету, з метою усунення дискримінації між умовами оплати праці педагогічних працівників навчальних закладів, які фінансуються за рахунок освітньої субвенції з державного бюджету та педагогічних працівників закладів та установ освіти та культури, що фінансуються за рахунок місцевого бюджету, керуючись п.3 Постанови КМУ від 14.12.2016 р. № 974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ідвищити тарифні розряди педагогічних працівників закладів, установ освіти та культури, що фінансуються за рахунок міського бюджету з 01 березня 2017 року до рівня, передбаченого Додатком 2 до постанови Кабінету Міністрів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30 серпня 2002 р. № 1298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ідділу освіти виконкому міської ради та відділу культури виконкому міської ради проводити нарахування та виплату заробітної плати за новими тарифними розрядами з 01.03.2017 р. в межах затверджених бюджетних асигнувань на 2017 рік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комісію з питань бюдже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2"/>
          <w:lang w:val="uk-UA" w:eastAsia="en-US"/>
        </w:rPr>
        <w:t>Міський голова</w:t>
      </w:r>
      <w:r>
        <w:rPr>
          <w:rFonts w:eastAsia="Calibri"/>
          <w:sz w:val="28"/>
          <w:szCs w:val="22"/>
          <w:lang w:eastAsia="en-US"/>
        </w:rPr>
        <w:tab/>
        <w:tab/>
        <w:tab/>
        <w:tab/>
        <w:tab/>
        <w:t xml:space="preserve">                          </w:t>
      </w:r>
      <w:r>
        <w:rPr>
          <w:rFonts w:eastAsia="Calibri"/>
          <w:sz w:val="28"/>
          <w:szCs w:val="22"/>
          <w:lang w:val="uk-UA" w:eastAsia="en-US"/>
        </w:rPr>
        <w:t xml:space="preserve">            </w:t>
      </w:r>
      <w:r>
        <w:rPr>
          <w:rFonts w:eastAsia="Calibri"/>
          <w:sz w:val="28"/>
          <w:szCs w:val="22"/>
          <w:lang w:eastAsia="en-US"/>
        </w:rPr>
        <w:t>О.Г.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Шостак</w:t>
      </w:r>
    </w:p>
    <w:p>
      <w:pPr>
        <w:pStyle w:val="Normal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ніцаренко Л.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садча Л.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Борисенко Т.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Шеренок М.В.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1:00Z</dcterms:created>
  <dc:creator>Рада</dc:creator>
  <dc:description/>
  <cp:keywords/>
  <dc:language>en-US</dc:language>
  <cp:lastModifiedBy>Admin</cp:lastModifiedBy>
  <cp:lastPrinted>2017-02-21T09:51:00Z</cp:lastPrinted>
  <dcterms:modified xsi:type="dcterms:W3CDTF">2017-02-21T07:58:00Z</dcterms:modified>
  <cp:revision>4</cp:revision>
  <dc:subject/>
  <dc:title> </dc:title>
</cp:coreProperties>
</file>